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Załącznik nr 1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4"/>
          <w:szCs w:val="24"/>
          <w:lang w:val="en-US"/>
        </w:rPr>
        <w:t>do Zaproszenia do składania ofert znak spr.:SA.270.1.23.2025</w:t>
      </w:r>
    </w:p>
    <w:p>
      <w:pPr>
        <w:pStyle w:val="Normal"/>
        <w:spacing w:lineRule="auto" w:line="360" w:before="60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FORMULARZ OFERTY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NIP: 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  <w:t>(Nazwa i adres wykonawcy)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4"/>
          <w:szCs w:val="24"/>
        </w:rPr>
        <w:t>Telefon: ……………………………………..</w:t>
      </w:r>
      <w:r>
        <w:rPr>
          <w:rFonts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……………………………………….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</w:t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Odpowiadając na Zaproszenie do składania ofert w postępowaniu pn.: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„Utrzymanie czystości budynku biurowego Nadleśnictwa Drawno w roku 2026”  </w:t>
      </w:r>
      <w:r>
        <w:rPr>
          <w:rFonts w:cs="Arial" w:ascii="Arial" w:hAnsi="Arial"/>
          <w:bCs/>
          <w:sz w:val="24"/>
          <w:szCs w:val="24"/>
        </w:rPr>
        <w:t xml:space="preserve">składam/y niniejszym ofertę na realizację tego zamówienia 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Cs/>
          <w:sz w:val="24"/>
          <w:szCs w:val="24"/>
        </w:rPr>
        <w:t>oferuję/my następującą cenę za usługi wchodzące w skład tego zamówienia:</w:t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spacing w:lineRule="auto" w:line="360" w:before="240" w:after="24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977"/>
        <w:gridCol w:w="2977"/>
        <w:gridCol w:w="1843"/>
        <w:gridCol w:w="2551"/>
        <w:gridCol w:w="1418"/>
        <w:gridCol w:w="2693"/>
      </w:tblGrid>
      <w:tr>
        <w:trPr>
          <w:trHeight w:val="5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3" w:hanging="0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5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awka  netto/ miesią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Ilość miesię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Cena łącz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(B x C)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Cena łączna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D x E)</w:t>
            </w:r>
          </w:p>
        </w:tc>
      </w:tr>
      <w:tr>
        <w:trPr>
          <w:trHeight w:val="30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Kompleksowe wykonanie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mbria" w:hAnsi="Cambri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ar-SA"/>
              </w:rPr>
              <w:t>……………………</w:t>
            </w:r>
            <w:r>
              <w:rPr>
                <w:rFonts w:cs="Arial" w:ascii="Cambria" w:hAnsi="Cambria"/>
                <w:b/>
                <w:sz w:val="22"/>
                <w:szCs w:val="22"/>
                <w:lang w:eastAsia="ar-SA"/>
              </w:rPr>
              <w:t>.……. zł netto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ar-SA"/>
              </w:rPr>
              <w:t xml:space="preserve">(miesięcznie)  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mbria" w:cs="Cambria" w:ascii="Cambria" w:hAnsi="Cambria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BFBFBF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color w:val="BFBFBF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rFonts w:ascii="Cambria" w:hAnsi="Cambria" w:cs="Cambria"/>
                <w:b/>
                <w:b/>
                <w:bCs/>
                <w:color w:val="BFBFB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BFBFBF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BFBFBF"/>
                <w:sz w:val="22"/>
                <w:szCs w:val="22"/>
              </w:rPr>
            </w:pPr>
            <w:r>
              <w:rPr>
                <w:rFonts w:cs="Cambria" w:ascii="Cambria" w:hAnsi="Cambria"/>
                <w:color w:val="BFBFB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sz w:val="22"/>
                <w:szCs w:val="22"/>
              </w:rPr>
              <w:t>..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>Łączna cena Oferty netto: …………………………………………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>Podatek VAT: …………………………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Łącza cena Oferty brutto: 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ar-SA"/>
        </w:rPr>
        <w:t>2. Oświadczam, że cena obejmuje wszelkie koszty związane z realizacją przedmiotu zamówienia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</w:t>
      </w:r>
      <w:bookmarkStart w:id="0" w:name="_Hlk205807860"/>
      <w:r>
        <w:rPr>
          <w:rFonts w:cs="Arial" w:ascii="Arial" w:hAnsi="Arial"/>
          <w:sz w:val="24"/>
          <w:szCs w:val="24"/>
        </w:rPr>
        <w:t xml:space="preserve">Oświadczam/y, że akceptuję/my przedmiot zamówienia oraz spełniam/y warunki  udziału w postępowaniu określone w pkt. 4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proszenia do składania ofert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360" w:before="0" w:after="24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świadczam/y, że uważamy się za związanych niniejszą ofertą na czas wskazany w Zaproszeniu do składania ofert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Oświadczam, że zapoznałem się z istotnymi postanowieniami Umowy i zobowiązuję się w przypadku wyboru mojej oferty do zawarcia Umowy na zawartych tam warunkach w miejscu i terminie wyznaczonym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 xml:space="preserve"> dnia</w:t>
      </w: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…………………………………..</w:t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 xml:space="preserve">podpis 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568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21:53:00Z</dcterms:created>
  <dc:creator>Nadleśnictwo Drawno</dc:creator>
  <dc:description/>
  <cp:keywords/>
  <dc:language>en-US</dc:language>
  <cp:lastModifiedBy>Aleksandra Ciechanowicz - Nadleśnictwo Drawno</cp:lastModifiedBy>
  <cp:lastPrinted>2001-01-09T18:10:00Z</cp:lastPrinted>
  <dcterms:modified xsi:type="dcterms:W3CDTF">2025-12-18T10:37:00Z</dcterms:modified>
  <cp:revision>10</cp:revision>
  <dc:subject/>
  <dc:title>@v_przet#zamaw_nazwa</dc:title>
</cp:coreProperties>
</file>